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làlana sy fahamarinana ary fiainana; tsy misy olona mankany amin'ny Ray, afa-tsy amin'ny alalako. Raha nahafantatra Ahy hianareo, dia ho nahafantatra ny Raiko koa; ary hatramin'izao dia mahafantatra Azy hianareo sady efa nahita Azy. koa izany no nilazako taminareo fa raha tsy mino ianareo fa Izaho no Izy, dia ho faty amin'ny fahotanareo ianareo. (Jao.14.6,7 ; 8.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amirapiratra Ianao sady be voninahitra miseho avy any amin’ny tendrombohitra fitohana. Voababo ny mahery fo ; renoky ny torimasony izy ; ary samy ankona tsy nahahetsika ny tanany avokoa ny olona mahery rehetra. Ianao no mahatahotra ; ka iza no mahajanona eo anatrehanao, rehefa miseho ny fahatezeranao ? Avy any an-danitra no nampandrenesanao fitsaràna. Raiki-tahotra ny tany ka sìna, raha nitsangana hitsara Andriamanitra mba hamonjy ny mpandefitra rehetra ambonin’ny tany. Manaova voady ka efao ny voadinareo amin’I Jehovah Andriamanitrareo ; aoka izay rehetra manodidina Azy hitondra fanatitra ho an’Ilay mahatahotra. Manapaka ny reharehan’ny lehibe Izy sady tahotry ny mpanjakan’ny tany. (Sal.76.4-5,7-9,1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iposaka aminareo, izay matahotra ny anarako ny Masoandron’ny fahamarinana, manana fanasitranana ao amin’ny tanany ; ary hivoaka ianareo ka hifalihavanja toy ny zanak’omby mifahy. Raha misy manota, dia manana Solovava ao amin'ny Ray isika, dia Jesosy Kristy, Ilay Marina; ary Izy no avotra noho ny fahotantsika. (Mal.3.20 ; IJao.2.1,2)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9:04:00Z</dcterms:created>
  <dc:creator>Solo</dc:creator>
  <dc:description/>
  <cp:keywords/>
  <dc:language>en-US</dc:language>
  <cp:lastModifiedBy>s.andrianomenjanahar</cp:lastModifiedBy>
  <dcterms:modified xsi:type="dcterms:W3CDTF">2006-09-19T10:06:00Z</dcterms:modified>
  <cp:revision>11</cp:revision>
  <dc:subject/>
  <dc:title>FIANGONANA PROTESTANTA MALAGASY ATY AN-DAFY</dc:title>
</cp:coreProperties>
</file>